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 mësimore</w:t>
            </w:r>
            <w:r>
              <w:rPr>
                <w:rFonts w:cs="Times New Roman" w:ascii="Times New Roman" w:hAnsi="Times New Roman"/>
                <w:lang w:val="sq-AL"/>
              </w:rPr>
              <w:t>: Fitimi dhe humbja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lejmë dhe shesim në dyqan.</w:t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upton se çfarë është fitimi ose humbj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fitimin ose humbjen në shitjen e një mal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përqindjen e fitimit ose të humbje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llogarit çmimin kur njeh koston dhe fitimin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Fit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Kos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Humb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Përqind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Çm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26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Imagjinatë e drejtu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suesi/ja parashtron para klasës një situatë imagjinare. Për të parashtruar situatën vjen në ndihmë dhe situata e paraqitur te libri i nxënësit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Imagjinon sikur keni blerë një biçikletë me 80 000 lekë dhe më pas e keni shitur atë me 90 000 lekë. Si mendoni, keni dalë me humbje apo me fitim nga shitja e kësaj biçiklete?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lihen të diskutojnë për 1 minutë me shokun ose shoqen që kanë pranë, më pas dëgjohen përgjigjet e disa prej tyre. Jepet së bashku me nxënësit kuptimi i humbjes dhe fitimit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udhëzohen të studiojnë shembullin 1 në librin e nxënësit. Pasi e studiojnë shembullin, ai diskutohet me të gjithë klasën. Gjatë diskutimit shtrohen pyetjet: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ë sa hapa duhet të kalojmë për të gjetur fitimin e Klajdit në shitjen e këpucëve?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A ka ndonjë mënyrë tjetër për të mbërritur në të njëjtin përfundim?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Veprimet dhe përfundimet e shembullit paraqiten në tabel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Rrugëzgjidhje për të lexuarit në matematikë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shqyrtojnë dhe diskutojnë shembujt 2 dhe 3 në librin e nxënësit. Pas shqyrtimit të këtyre shembujve jepet kuptimi i përqindjes së fitimit, si dhe mënyra e gjetjes së çmimit kur njihet kosto dhe përqindja e fitimit. Formulat e dala nga këta dy shembuj shënohen në tabelë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 pas, klasa ndahet në grupe. Secili grup do të punojë nga 3 ushtrime. Mësuesi/ja duhet t’i caktojë secilit grup një nga ushtrimet 1, 2, 3 nga secila rubrikë 16A, 16B, 16C. Gjatë studimit të ushtrimeve shtrohen pyetjet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a parasysh autori që dimë ne për të zgjidhur ushtrimin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i do t’i gjejmë pikëprerjet me boshtet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Cili është ekuacioni i boshtit të simetrisë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... .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Pasi grupet përfundojnë punën, aktivizohen nxënës për paraqitje e ushtrimeve në tabelë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1-5  në librin e nxënësit në rubrikën 16D. Fillimisht nxënësit punojnë në mënyrë individuale dhe më pas diskutojnë në dyshe me shokun ose shoqen pranë,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gjetjen e fitimit apo të humbjes gjatë shitjes së një malli, për përcaktimin e përqindjes së fitimit, si dhe për gjetjen e çmimit kur njihet kosto dhe përqindja e fitimit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>Për t’u punuar në shtëpi jepen ushtrimet 6-8 te libri i nxënësit, si dhe pjesa përkatëse në fletoren e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6:00Z</dcterms:modified>
  <cp:revision>35</cp:revision>
  <dc:subject/>
  <dc:title/>
</cp:coreProperties>
</file>